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erty inheritance and definitions</w:t>
      </w:r>
    </w:p>
    <w:p>
      <w:pPr>
        <w:pStyle w:val="Normal"/>
        <w:ind w:left="-720" w:right="-720" w:hanging="0"/>
        <w:rPr/>
      </w:pPr>
      <w:r>
        <w:rPr>
          <w:b/>
        </w:rPr>
        <w:t>OBJECTIVES</w:t>
      </w:r>
      <w:r>
        <w:rPr/>
        <w:t xml:space="preserve">: </w:t>
        <w:tab/>
        <w:tab/>
        <w:tab/>
        <w:tab/>
        <w:t>(Lesson 4)</w:t>
      </w:r>
    </w:p>
    <w:p>
      <w:pPr>
        <w:pStyle w:val="Normal"/>
        <w:ind w:left="-720" w:right="-720" w:hanging="0"/>
        <w:rPr/>
      </w:pPr>
      <w:r>
        <w:rPr/>
        <w:t>1)  Review conditionality of figures and properties.</w:t>
      </w:r>
    </w:p>
    <w:p>
      <w:pPr>
        <w:pStyle w:val="Normal"/>
        <w:ind w:left="-720" w:right="-720" w:hanging="0"/>
        <w:rPr/>
      </w:pPr>
      <w:r>
        <w:rPr/>
        <w:t>2)  Organize the relationships between the shapes in a taxonomy of quadrilaterals.</w:t>
      </w:r>
    </w:p>
    <w:p>
      <w:pPr>
        <w:pStyle w:val="Normal"/>
        <w:ind w:left="-720" w:right="-720" w:hanging="0"/>
        <w:rPr/>
      </w:pPr>
      <w:r>
        <w:rPr/>
        <w:t>3)  Understand the definitions of Quadrilateral, Trapezoid, Parallelogram, Rectangle, Rhombus &amp; Square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PROCEDURE</w:t>
      </w:r>
      <w:r>
        <w:rPr/>
        <w:t xml:space="preserve">:  </w:t>
      </w:r>
    </w:p>
    <w:p>
      <w:pPr>
        <w:pStyle w:val="Normal"/>
        <w:ind w:left="-720" w:right="-720" w:hanging="0"/>
        <w:rPr/>
      </w:pPr>
      <w:r>
        <w:rPr/>
        <w:t xml:space="preserve">Task 1: </w:t>
      </w:r>
      <w:r>
        <w:rPr>
          <w:u w:val="single"/>
        </w:rPr>
        <w:t>Review the property analysis on the Rhombus from lesson 3</w:t>
      </w:r>
      <w:r>
        <w:rPr/>
        <w:t>:</w:t>
      </w:r>
    </w:p>
    <w:p>
      <w:pPr>
        <w:pStyle w:val="Normal"/>
        <w:ind w:left="-720" w:right="-720" w:hanging="0"/>
        <w:rPr/>
      </w:pPr>
      <w:r>
        <w:rPr/>
        <w:tab/>
        <w:t>Rhombuses have...</w:t>
      </w:r>
    </w:p>
    <w:p>
      <w:pPr>
        <w:pStyle w:val="Normal"/>
        <w:rPr/>
      </w:pPr>
      <w:r>
        <w:rPr/>
        <w:t>1.  four sides ↓Q</w:t>
      </w:r>
    </w:p>
    <w:p>
      <w:pPr>
        <w:pStyle w:val="Normal"/>
        <w:rPr/>
      </w:pPr>
      <w:r>
        <w:rPr/>
        <w:t>2.  opposite angles congruent ↓P</w:t>
      </w:r>
    </w:p>
    <w:p>
      <w:pPr>
        <w:pStyle w:val="Normal"/>
        <w:rPr/>
      </w:pPr>
      <w:r>
        <w:rPr/>
        <w:t>3.  opposite sides congruent ↓P</w:t>
      </w:r>
    </w:p>
    <w:p>
      <w:pPr>
        <w:pStyle w:val="Normal"/>
        <w:rPr/>
      </w:pPr>
      <w:r>
        <w:rPr/>
        <w:t>4.  opposite sides parallel ↓P</w:t>
      </w:r>
    </w:p>
    <w:p>
      <w:pPr>
        <w:pStyle w:val="Normal"/>
        <w:rPr/>
      </w:pPr>
      <w:r>
        <w:rPr/>
        <w:t>5.  four sides of equal length ↨</w:t>
      </w:r>
    </w:p>
    <w:p>
      <w:pPr>
        <w:pStyle w:val="Normal"/>
        <w:rPr/>
      </w:pPr>
      <w:r>
        <w:rPr/>
        <w:t>6.  diagonals bisect each other ↓P</w:t>
      </w:r>
    </w:p>
    <w:p>
      <w:pPr>
        <w:pStyle w:val="Normal"/>
        <w:rPr/>
      </w:pPr>
      <w:r>
        <w:rPr/>
        <w:t>7.  four angles which are bisected by its diagonals ↨</w:t>
      </w:r>
    </w:p>
    <w:p>
      <w:pPr>
        <w:pStyle w:val="Normal"/>
        <w:ind w:right="-720" w:hanging="0"/>
        <w:rPr/>
      </w:pPr>
      <w:r>
        <w:rPr/>
        <w:t>8.  diagonals are perpendicular? (actually comes from the Kite, we ignore it now)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2: </w:t>
      </w:r>
      <w:r>
        <w:rPr>
          <w:u w:val="single"/>
        </w:rPr>
        <w:t>Students do property analysis on other figures (GSP should be allowed as a tool)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 xml:space="preserve">This can be done individually in worksheet form, or groups of students can be assigned one or more of the shapes.  </w:t>
      </w:r>
      <w:r>
        <w:rPr>
          <w:b/>
        </w:rPr>
        <w:t>Attached</w:t>
      </w:r>
      <w:r>
        <w:rPr/>
        <w:t xml:space="preserve"> below is a list of the figures with corresponding properties.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3: </w:t>
      </w:r>
      <w:r>
        <w:rPr>
          <w:u w:val="single"/>
        </w:rPr>
        <w:t>Students create class posters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>Each figure with corresponding properties and conditionality arrows is presented on a poster.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4: </w:t>
      </w:r>
      <w:r>
        <w:rPr>
          <w:u w:val="single"/>
        </w:rPr>
        <w:t>Students create definitions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 xml:space="preserve">By looking at the property analysis (conditionality arrows) for each figure, students decide on a concise definition for the figure.  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ab/>
      </w:r>
      <w:r>
        <w:rPr>
          <w:i/>
        </w:rPr>
        <w:t>For example</w:t>
      </w:r>
      <w:r>
        <w:rPr/>
        <w:t xml:space="preserve">: consider the Rhombus with the property analysis given above.  The most concise way to define the Rhombus is to say it is a </w:t>
      </w:r>
      <w:r>
        <w:rPr>
          <w:i/>
        </w:rPr>
        <w:t>parallelogram</w:t>
      </w:r>
      <w:r>
        <w:rPr/>
        <w:t xml:space="preserve"> (summarizes all the down arrows) </w:t>
      </w:r>
      <w:r>
        <w:rPr>
          <w:i/>
        </w:rPr>
        <w:t xml:space="preserve">that has sides of equal length </w:t>
      </w:r>
      <w:r>
        <w:rPr/>
        <w:t>(since this property is bi-conditional it implies a Rhombus).  We should note that it could also be defined – a parallelogram whose angles are bisected by diagonals.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Task 5:  </w:t>
      </w:r>
      <w:r>
        <w:rPr>
          <w:u w:val="single"/>
        </w:rPr>
        <w:t>Students create taxonomy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>Students are given the challenge of organizing the figures in a graphic organizer that expresses the relationship between the figures.  In addition, the instructor should highlight how to read the diagram in reference to “sometimes” and “always”  (example below)</w:t>
      </w:r>
    </w:p>
    <w:p>
      <w:pPr>
        <w:pStyle w:val="Normal"/>
        <w:ind w:right="-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2284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284200"/>
                          <a:chOff x="0" y="0"/>
                          <a:chExt cx="6400080" cy="228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284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ilat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4564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pezo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9136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lel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114300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4300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370880"/>
                            <a:ext cx="1599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370880"/>
                            <a:ext cx="1942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hom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9948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942560"/>
                            <a:ext cx="17139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570960"/>
                            <a:ext cx="137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3430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7995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sometimes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2960" y="3423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7995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Always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79.85pt" coordorigin="0,0" coordsize="10079,3597">
                <v:rect id="shape_0" stroked="t" o:allowincell="f" style="position:absolute;left:0;top:0;width:10078;height:3596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38;top:0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ilater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360" to="48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71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pezo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1080" to="485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143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lelo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8,1800" to="467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800" to="6117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8;top:2159;width:25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tang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2159;width:30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homb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9,2519" to="4497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2519" to="6116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3059;width:269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899;width:2158;height:5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540" to="1619,323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12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sometimes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99,539" to="8099,3057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8;top:125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Always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720" w:right="-720" w:hanging="0"/>
        <w:jc w:val="right"/>
        <w:rPr/>
      </w:pPr>
      <w:r>
        <w:rPr/>
        <w:t>Name _________________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erty Analysis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sheet</w:t>
      </w:r>
    </w:p>
    <w:p>
      <w:pPr>
        <w:pStyle w:val="Normal"/>
        <w:ind w:left="-720" w:right="-720" w:hanging="0"/>
        <w:rPr/>
      </w:pPr>
      <w:r>
        <w:rPr>
          <w:b/>
        </w:rPr>
        <w:t>DIRECTIONS</w:t>
      </w:r>
      <w:r>
        <w:rPr/>
        <w:t xml:space="preserve">: Some properties for Rhombuses are given below.  To the right of each property mark an up and down arrow “↕” if the property is bi-conditional (i.e. implies the figure).  If it is not bi-conditional mark a down arrow “↓” and label which figure the property was inherited.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Refer to the Rhombus for example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9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rilatera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exactly four segment sides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exactly four vertic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exactly four angl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sum of interior angles is 360 degre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at least one diagonal can be drawn that divides the figure into two triangles </w:t>
            </w:r>
          </w:p>
          <w:p>
            <w:pPr>
              <w:pStyle w:val="Normal"/>
              <w:ind w:right="-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.  exactly two diagonals can be drawn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720" w:hanging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:___________________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pezoi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four sid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four interior angles whose sum is 360 degrees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 </w:t>
            </w:r>
            <w:r>
              <w:rPr>
                <w:sz w:val="28"/>
                <w:szCs w:val="28"/>
                <w:u w:val="single"/>
              </w:rPr>
              <w:t>at least</w:t>
            </w:r>
            <w:r>
              <w:rPr>
                <w:sz w:val="28"/>
                <w:szCs w:val="28"/>
              </w:rPr>
              <w:t xml:space="preserve"> one pair of parallel sid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two diagonals can be drawn </w:t>
            </w:r>
          </w:p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: _________________________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llel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exactly four segment sid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exactly four vertic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exactly four angl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sum of interior angles is 360 degre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At least one diagonal can be drawn that divides the figure into two triangl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exactly two diagonals can be draw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opposite sides paralle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All consecutive angles add to 180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opposite angles are congruen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 opposite sides are congruent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 diagonals bisec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: _________________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tang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angles are right angl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exactly four segment sid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exactly two diagonals can be drawn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 opposite angles congruen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opposite sides paralle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opposite sides congruen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sum interior angles is 360 degre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four vertic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all properties of quadrilater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 diagonals are congruen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 all parallelogram properties </w:t>
            </w:r>
          </w:p>
          <w:p>
            <w:pPr>
              <w:pStyle w:val="Normal"/>
              <w:ind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: _________________________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omb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four sid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opposite angles congruent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opposite sides congruent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opposite sides parallel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four sides of equal length 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diagonals bisect each other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four angles which are bisected by its diagonals 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diagonals are perpendicular (ignore)</w:t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: __________________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qu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four sides of equal lengt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diagonals bisect each othe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opposite sides paralle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all angles are congruen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interior angles add to 360 degre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diagonals are perpendicular to each othe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diagonals bisect two angl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angles are right angl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 diagonals are of equal length </w:t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finition: _________________________</w:t>
            </w:r>
          </w:p>
        </w:tc>
      </w:tr>
    </w:tbl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erty Analysis ANSWER</w:t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sheet</w:t>
      </w:r>
    </w:p>
    <w:p>
      <w:pPr>
        <w:pStyle w:val="Normal"/>
        <w:ind w:left="-720" w:right="-720" w:hanging="0"/>
        <w:rPr/>
      </w:pPr>
      <w:r>
        <w:rPr>
          <w:b/>
        </w:rPr>
        <w:t>DIRECTIONS</w:t>
      </w:r>
      <w:r>
        <w:rPr/>
        <w:t xml:space="preserve">: Some properties for Rhombuses are given below.  To the right of each property mark an up and down arrow “↕” if the property is bi-conditional (i.e. implies the figure).  If it is not bi-conditional mark a down arrow “↓” and label which figure the property was inherited.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  <w:t>Refer to the Rhombus for example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9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Quadrilatera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exactly four segment sides 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exactly four vertices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exactly four angles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sum of interior angles is 360 degrees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at least one diagonal can be drawn that divides the figure into two triangles ↕</w:t>
            </w:r>
          </w:p>
          <w:p>
            <w:pPr>
              <w:pStyle w:val="Normal"/>
              <w:ind w:right="-720" w:hanging="720"/>
              <w:rPr/>
            </w:pPr>
            <w:r>
              <w:rPr>
                <w:sz w:val="28"/>
                <w:szCs w:val="28"/>
              </w:rPr>
              <w:tab/>
              <w:t>6.  exactly two diagonals can be drawn ↕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ind w:right="-720" w:hanging="108"/>
              <w:rPr/>
            </w:pPr>
            <w:r>
              <w:rPr>
                <w:b/>
                <w:sz w:val="28"/>
                <w:szCs w:val="28"/>
              </w:rPr>
              <w:t xml:space="preserve">Definition: </w:t>
            </w:r>
            <w:r>
              <w:rPr>
                <w:b/>
                <w:sz w:val="28"/>
                <w:szCs w:val="28"/>
                <w:u w:val="single"/>
              </w:rPr>
              <w:t>Polygon with four sides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pezoi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four sid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four interior angles whose sum is 360 degre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  <w:r>
              <w:rPr>
                <w:sz w:val="28"/>
                <w:szCs w:val="28"/>
                <w:u w:val="single"/>
              </w:rPr>
              <w:t>at least</w:t>
            </w:r>
            <w:r>
              <w:rPr>
                <w:sz w:val="28"/>
                <w:szCs w:val="28"/>
              </w:rPr>
              <w:t xml:space="preserve"> one pair of parallel sides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two diagonals can be drawn ↓Q</w:t>
            </w:r>
          </w:p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finition: </w:t>
            </w:r>
            <w:r>
              <w:rPr>
                <w:b/>
                <w:sz w:val="28"/>
                <w:szCs w:val="28"/>
                <w:u w:val="single"/>
              </w:rPr>
              <w:t>Quad. w/ at least one pair of parallel sid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llelogra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exactly four segment sid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exactly four vertic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exactly four angl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sum of interior angles is 360 degre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At least one diagonal can be drawn that divides the figure into two triangl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exactly two diagonals can be drawn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opposite sides parallel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All consecutive angles add to 180˚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opposite angles are congruent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opposite sides are congruent ↕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 diagonals bisect ↕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finition: </w:t>
            </w:r>
            <w:r>
              <w:rPr>
                <w:b/>
                <w:sz w:val="28"/>
                <w:szCs w:val="28"/>
                <w:u w:val="single"/>
              </w:rPr>
              <w:t>Quad. w/ opposite sides parall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tang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All angles are right angles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exactly four segment sid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exactly two diagonals can be drawn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opposite angles congruent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opposite sides parallel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opposite sides congruent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sum interior angles is 360 degre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four vertic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all properties of quadrilateral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diagonals are congruent ↕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all parallelogram properties ↓P</w:t>
            </w:r>
          </w:p>
          <w:p>
            <w:pPr>
              <w:pStyle w:val="Normal"/>
              <w:ind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finition: </w:t>
            </w:r>
            <w:r>
              <w:rPr>
                <w:b/>
                <w:sz w:val="28"/>
                <w:szCs w:val="28"/>
                <w:u w:val="single"/>
              </w:rPr>
              <w:t>Parallelogram with all right angl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omb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four sid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opposite angles congruent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opposite sides congruent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opposite sides parallel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four sides of equal length 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diagonals bisect each other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four angles which are bisected by its diagonals 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diagonals are perpendicular (ignore)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finition: </w:t>
            </w:r>
            <w:r>
              <w:rPr>
                <w:b/>
                <w:sz w:val="28"/>
                <w:szCs w:val="28"/>
                <w:u w:val="single"/>
              </w:rPr>
              <w:t>Quad. w/ four sides equal lengt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qu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four sides of equal length ↓R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diagonals bisect each other ↓P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 opposite sides parallel ↓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all angles are congruent ↓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interior angles add to 360 degrees ↓Q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diagonals are perpendicular ↓ (igno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diagonals bisect two angles ↓R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angles are right angles ↓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diagonals are of equal length ↓R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finition: </w:t>
            </w:r>
            <w:r>
              <w:rPr>
                <w:b/>
                <w:sz w:val="28"/>
                <w:szCs w:val="28"/>
                <w:u w:val="single"/>
              </w:rPr>
              <w:t>Parallelo. that is both a rectangle and a rhombu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7:58:00Z</dcterms:created>
  <dc:creator>mlkaufm</dc:creator>
  <dc:description/>
  <cp:keywords/>
  <dc:language>en-US</dc:language>
  <cp:lastModifiedBy>mlkaufm</cp:lastModifiedBy>
  <dcterms:modified xsi:type="dcterms:W3CDTF">2007-06-07T17:58:00Z</dcterms:modified>
  <cp:revision>1</cp:revision>
  <dc:subject/>
  <dc:title>Property inheritance and definitions</dc:title>
</cp:coreProperties>
</file>